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59366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161410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95523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